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Głuchołazy, dnia 12.11.2025r.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2F2F2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u w:val="single"/>
          <w:lang w:eastAsia="pl-PL"/>
        </w:rPr>
        <w:t>Z</w:t>
      </w:r>
      <w:r>
        <w:rPr>
          <w:rFonts w:eastAsia="Times New Roman" w:cs="Times New Roman" w:ascii="Times New Roman" w:hAnsi="Times New Roman"/>
          <w:bCs/>
          <w:lang w:eastAsia="pl-PL"/>
        </w:rPr>
        <w:t>nak sprawy: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 xml:space="preserve">ZO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R 1/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Rękawice jednorazowe </w:t>
      </w:r>
      <w:r>
        <w:rPr>
          <w:rFonts w:eastAsia="Times New Roman" w:cs="Times New Roman" w:ascii="Times New Roman" w:hAnsi="Times New Roman"/>
          <w:b/>
          <w:bCs/>
          <w:iCs/>
          <w:lang w:eastAsia="pl-PL"/>
        </w:rPr>
        <w:t>/2025</w:t>
      </w:r>
      <w:r>
        <w:rPr>
          <w:rFonts w:eastAsia="Times New Roman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Zakład Opiekuńczo – Leczniczy Samodzielny Publiczny Zakład Opieki Zdrowotnej w Głuchołaz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8-340 Głuchołazy, ul. Parkowa 9,   NIP: 753-19-74-827,   REGON: 0106496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 xml:space="preserve">tel/fax (77) 4391743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ar-SA"/>
        </w:rPr>
        <w:t xml:space="preserve">e-mail: zol-gl@wp.pl  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de-DE" w:eastAsia="ar-SA"/>
          </w:rPr>
          <w:t xml:space="preserve"> www.zol-gl.biuletyn.info.pl/</w:t>
        </w:r>
      </w:hyperlink>
      <w:r>
        <w:rPr>
          <w:rFonts w:eastAsia="Times New Roman" w:cs="Times New Roman" w:ascii="Times New Roman" w:hAnsi="Times New Roman"/>
          <w:sz w:val="24"/>
          <w:szCs w:val="24"/>
          <w:u w:val="single"/>
          <w:lang w:val="de-DE" w:eastAsia="ar-SA"/>
        </w:rPr>
        <w:t>,     https://zol-glucholazy.pl/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de-DE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 TRYB ZAMÓWIENIA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ytanie Ofertowe zgodnie z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aminem udzielania zamówień , których wartość nie przekracza kwoty 130 000,00 zł  netto Zakładu Opiekuńczo-Leczniczego SPZOZ   w Głuchołaz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 . OKRES REALIZACJI ZAMÓ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poczęcie realizacji umowy: od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pl-PL"/>
        </w:rPr>
        <w:t>01.12.2025r</w:t>
      </w:r>
      <w:r>
        <w:rPr>
          <w:rFonts w:cs="Times New Roman" w:ascii="Times New Roman" w:hAnsi="Times New Roman"/>
          <w:color w:val="000000"/>
          <w:sz w:val="24"/>
          <w:szCs w:val="24"/>
        </w:rPr>
        <w:t>. Zakończenie realizacji umowy</w:t>
      </w:r>
      <w:r>
        <w:rPr>
          <w:rFonts w:cs="Times New Roman" w:ascii="Times New Roman" w:hAnsi="Times New Roman"/>
          <w:sz w:val="24"/>
          <w:szCs w:val="24"/>
        </w:rPr>
        <w:t>: 30.11.2026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right" w:pos="921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val="en-US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1. Przedmiotem zamówienia są sukcesywne dostawy rękawic jednorazowych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PV  18424300-0  Rękawice jednorazow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opis przedmiotu zamówienia zawiera Załącznik nr 2 – Formularz asortymentowo cenowy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Ilości wyszczególnione w załączniku dotyczą przewidywanych średnich 12-miesięcznych potrzeb Zamawiającego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fertę należy złożyć na wszystkie pozycje z załącznika nr 2. Zamawiający nie dopuszcza składania ofert tylko na wybrane pozycj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Okres przydatności towaru do użytku nie może być krótszy niż 6 miesięcy licząc od dat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j dostawy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ykonawca zobowiązany jest dostarczyć oraz rozładować na własny koszt i ryzyko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miot zamówienia w miejscu dostawy, tj. w Aptece Zamawiającego znajdującej się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budynku Zakładu Opiekuńczo – Leczniczego Samodzielnego Publicznego Zakładu Opieki Zdrowotnej, ul. Parkowa 9, 48-340 Głuchołazy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Oferowane produkty muszą być dopuszczone do obrotu i stosowania w placówkach służby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drowia, zgodnie z ustawą z dnia 20 maja 2010 r. o wyrobach medycznych (U. z 2021 r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z. 1565.) i posiadać stosowne certyfikaty, deklaracje zgodności lub inne dokumenty wymagane przez polskie prawo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 SPOSÓB PRZYGOTOWANIA I WARUNKI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, co do sposobu przygotowania oferty i warunków jej składania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Ofertę należy sporządzić na załączonym formularzu </w:t>
      </w:r>
      <w:r>
        <w:rPr>
          <w:rFonts w:cs="Times New Roman" w:ascii="Times New Roman" w:hAnsi="Times New Roman"/>
          <w:sz w:val="24"/>
          <w:szCs w:val="24"/>
        </w:rPr>
        <w:t xml:space="preserve">oferta - załącznik nr 1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Oferta wraz z załącznikami musi być wypełniona pismem komputerowym lub czytelnym pismem odręcznym, opatrzona pieczątką Wykonawcy (jeśli posiada) i podpisana w wyznaczonych miejsc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Ofertę należy złożyć w formie określonej w pkt  VI FORMA i MIEJSCE SKŁADANIA OF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magane dokumenty stanowiące ofertę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wypełniony </w:t>
      </w:r>
      <w:r>
        <w:rPr>
          <w:rFonts w:cs="Times New Roman" w:ascii="Times New Roman" w:hAnsi="Times New Roman"/>
          <w:sz w:val="24"/>
          <w:szCs w:val="24"/>
        </w:rPr>
        <w:t>formularz oferty - załącznik nr 1 do zapytan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pełniony </w:t>
      </w:r>
      <w:r>
        <w:rPr>
          <w:rFonts w:cs="Times New Roman" w:ascii="Times New Roman" w:hAnsi="Times New Roman"/>
          <w:sz w:val="24"/>
          <w:szCs w:val="24"/>
        </w:rPr>
        <w:t>formularz asortymentowo cenowy - załącznik nr 2 do zapytan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parafowany przez Wykonawcę wzór umowy – załącznik nr 3 do zapytania;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FORMA i MIEJSCE SKŁADANIA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erty należy składać poprzez JEDEN, dogodny dla Wykonawcy sposób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w formie elektronicznej – mailowo na adres </w:t>
      </w:r>
      <w:bookmarkStart w:id="0" w:name="_Hlk150856221"/>
      <w:r>
        <w:rPr>
          <w:rFonts w:cs="Times New Roman" w:ascii="Times New Roman" w:hAnsi="Times New Roman"/>
          <w:color w:val="0000FF"/>
          <w:sz w:val="24"/>
          <w:szCs w:val="24"/>
        </w:rPr>
        <w:t>zol@zol-glucholazy.p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. Dokumenty przesłane e-mail wymagają </w:t>
      </w:r>
      <w:r>
        <w:rPr>
          <w:rFonts w:cs="Times New Roman" w:ascii="Times New Roman" w:hAnsi="Times New Roman"/>
          <w:bCs/>
          <w:sz w:val="24"/>
          <w:szCs w:val="24"/>
        </w:rPr>
        <w:t>postaci elektronicznej opatrzonej</w:t>
      </w:r>
      <w:r>
        <w:rPr>
          <w:rFonts w:cs="Times New Roman" w:ascii="Times New Roman" w:hAnsi="Times New Roman"/>
          <w:sz w:val="24"/>
          <w:szCs w:val="24"/>
        </w:rPr>
        <w:t xml:space="preserve"> podpisem zaufanym lub podpisem osobisty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w formie papierowej – za pośrednictwem poczty, kuriera lub osobiście na adr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Zakład Opiekuńczo – Leczniczy Samodzielny Publiczny Zakład Opieki Zdrowotnej w Głuchołaz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8-340 Głuchołazy, ul. Parkowa 9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VII. TERMIN   ZŁOŻENIA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należy złożyć do dnia 21.11.2025 r. godz.10.00 na </w:t>
      </w:r>
      <w:r>
        <w:rPr>
          <w:rFonts w:cs="Times New Roman" w:ascii="Times New Roman" w:hAnsi="Times New Roman"/>
          <w:sz w:val="24"/>
          <w:szCs w:val="24"/>
        </w:rPr>
        <w:t>formularzu cenowym oferty przygotowanym zgodnie ze wzorem podanym w załączniku nr 1 do zapyta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MIEJSCE SKŁADANIA OFER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ład Opiekuńczo – Leczniczy Samodzielny Publiczny Zakład Opieki Zdrowotnej, ul. Parkowa 9, 48-340 Głuchołazy 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://zol-glucholazy.pl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szCs w:val="24"/>
        </w:rPr>
        <w:t>zol@zol-glucholazy.p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 OCENA OFERT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brutto -100%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X. WARUNKI PŁATNOŚC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łatność przelewem w  terminem płatności 21 dni od dnia prawidłowo wystawionej i dostarczonej Zamawiającemu faktur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I. TERMIN ZWIĄZANIA OFERT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związania ofertą wynosi 30 dni od daty upływu terminu składania oferty, wyznaczonego przez zamawiającego 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eń  21.11.2025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ODO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1. Administratorem  danych osobowych jest Zakład Opiekuńczo – Leczniczy Samodzielny Publiczny Zakład Opieki Zdrowotnej w Głuchołazach, ul. Parkowa 9, 48-340 Głuchołazy.                                                                                                                                                                                             2. Dane kontaktowe do inspektora ochrony danych:  iod@zol-glucholazy.pl                                                                                                                              3. Pani/Pana dane osobowe przetwarzane są w celu realizacji praw i obowiązków związanych z czynnościami przed zawarciem umowy oraz wynikających z zawar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Podstawą przetwarzania Pani/Pana danych osobowych jest art. 6 ust. 1 lit. b), c) i f) RODO.                                                                                                                                                                                     4. Dane osobowe będą przechowywane przez okres niezbędny do realizacji umowy na podstawie obowiązujących przepisów prawa , a także do czasu wygaśnięcia wzajemnych roszczeń wynikających z t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5. Pani/Pana dane osobowe będą przekazywane osobom działającym z upoważnienia Administratora mającym dostęp do danych osobowych i przetwarzającym je wyłącznie na polecenie Administratora oraz innym odbiorcom w oparciu  o przepisy prawa,                        w szczególności instytucjom uprawnionym do kontroli działalności Administratora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 xml:space="preserve">6. Obowiązek podania danych osobowych jest warunkiem niezbędnym do zawarcia                  i realizacji umowy. Nie podanie danych osobowych będzie skutkowało uniemożliwieniem zawarcia i realizacji umow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7. Na podstawie RODO przysługuje Pani/Panu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1) prawo dostępu do swoich danych oraz otrzymania ich kopi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2) prawo do sprostowania (poprawiania) swoich danych osob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3) prawo do ograniczenia przetwarzania danych osobow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4) prawo do wniesienia sprzeciwu wobec przetwarzania swoich danych osobow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5) prawo wniesienia skargi do Prezesa Urzędu Ochrony Danych Osobowych (ul. Stawki 2, 00-193 Warszawa), w sytuacji, gdy uzna Pani/Pan, że przetwarzanie danych osobowych narusza przepisy ogólnego rozporządzenia o ochronie danych osobowych (ROD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bidi="hi-IN"/>
        </w:rPr>
        <w:t>8. Pani/Pana dane osobowe nie będą przetwarzane w sposób zautomatyzowany, w tym również w formie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2"/>
      <w:szCs w:val="24"/>
    </w:rPr>
  </w:style>
  <w:style w:type="character" w:styleId="WW8Num7z2">
    <w:name w:val="WW8Num7z2"/>
    <w:qFormat/>
    <w:rPr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color w:val="000000"/>
    </w:rPr>
  </w:style>
  <w:style w:type="character" w:styleId="WW8Num9z1">
    <w:name w:val="WW8Num9z1"/>
    <w:qFormat/>
    <w:rPr>
      <w:rFonts w:ascii="Verdana" w:hAnsi="Verdana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zol-glucholazy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42:00Z</dcterms:created>
  <dc:creator>ZOL Głuchołazy</dc:creator>
  <dc:description/>
  <cp:keywords/>
  <dc:language>en-US</dc:language>
  <cp:lastModifiedBy>Tomasz Rudnicki</cp:lastModifiedBy>
  <cp:lastPrinted>2023-11-15T10:41:00Z</cp:lastPrinted>
  <dcterms:modified xsi:type="dcterms:W3CDTF">2025-11-13T11:42:00Z</dcterms:modified>
  <cp:revision>2</cp:revision>
  <dc:subject/>
  <dc:title/>
</cp:coreProperties>
</file>